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32el.zip is a shareware patch editor for the Roland mt-32 modul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APC, cm32l, and cm64 also.  Fairly good docs on how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ole dcole@ua.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